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ITYA INSTITUTE OF TECHNOLOGY &amp; MANAGEMENT, TEKKAL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utonomous)</w:t>
      </w:r>
    </w:p>
    <w:p>
      <w:pPr>
        <w:pStyle w:val="NoSpacing"/>
        <w:ind w:left="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ind w:left="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bject: OOPS</w:t>
        <w:tab/>
        <w:tab/>
        <w:t xml:space="preserve">      </w:t>
        <w:tab/>
        <w:tab/>
        <w:tab/>
        <w:tab/>
        <w:t>Year&amp;Branch: III-II B.Tech ECE-C</w:t>
      </w:r>
    </w:p>
    <w:p>
      <w:pPr>
        <w:pStyle w:val="NoSpacing"/>
        <w:ind w:left="180" w:hanging="0"/>
        <w:rPr/>
      </w:pPr>
      <w:r>
        <w:rPr>
          <w:rFonts w:cs="Times New Roman" w:ascii="Times New Roman" w:hAnsi="Times New Roman"/>
          <w:b/>
          <w:sz w:val="24"/>
        </w:rPr>
        <w:t>Faculty: P. Ramkishor</w:t>
        <w:tab/>
        <w:tab/>
        <w:tab/>
        <w:tab/>
        <w:tab/>
        <w:t xml:space="preserve"> Academic Year: 2017-18 </w:t>
      </w:r>
    </w:p>
    <w:p>
      <w:pPr>
        <w:pStyle w:val="NoSpacing"/>
        <w:ind w:left="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670"/>
        <w:gridCol w:w="4730"/>
        <w:gridCol w:w="16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entative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 Methodolog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 Introdu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bles and declaration, scope and life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Ty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 Tok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a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1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Conversion and Cas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Java program compilation and execution, JV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OP principles: Encapsulation, Inherit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morphism, Dynamic Bi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e Passing and OOPS appl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 buzz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 of classes and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fundamentals and Declaring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ing Metho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ing Construc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ge of static with data and metho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s control and access specif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2/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ge of this key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bage col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 overlo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or overlo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er passing: call by value and refer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r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heritance basic conce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access r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ge of super key 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inherit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 overri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tract cla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 method dispatch and final key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aces: Difference with classes, 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ation and applying interf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bles in interface and extending interf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ages: Creating and accessing a pac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class path, importing pack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 of Exception hand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exce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ge of try, catch, throw, throws and fina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t in exce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g own exception sub cla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 of multith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s between process and th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ad life cy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g multiple threads using thread cl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nable interf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hron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ad prior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 thread communication and deadlock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>
          <w:trHeight w:val="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ets: Concepts of Applets and differences and ty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cycle of an applet, creation, passing parame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T Controls: Buttons, Labels, Text Fields, Text 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boxes, check box groups, li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ce, scrollbars, menus, graphics cl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ngs: JApplet, JFrame and JComponent, Icon,Lab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 fields, JButton class, check boxes,Radio butt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o boxes, Tabbed panes, Scroll panes, trees,t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 Handling: Events, Event sources, Event cla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 listeners, delegation event 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ling mouse and keyboard ev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3/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er cla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>HOD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         ECE Dept</w:t>
      </w:r>
    </w:p>
    <w:sectPr>
      <w:type w:val="nextPage"/>
      <w:pgSz w:w="11906" w:h="16838"/>
      <w:pgMar w:left="990" w:right="1109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40:00Z</dcterms:created>
  <dc:creator>aditya</dc:creator>
  <dc:description/>
  <dc:language>en-US</dc:language>
  <cp:lastModifiedBy>aditya</cp:lastModifiedBy>
  <dcterms:modified xsi:type="dcterms:W3CDTF">2018-02-09T07:40:00Z</dcterms:modified>
  <cp:revision>2</cp:revision>
  <dc:subject/>
  <dc:title/>
</cp:coreProperties>
</file>